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bookmarkEnd w:id="1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Remont budynku mieszkalnego nr inw. 110/475 – Jelenin 5a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63003516"/>
      <w:bookmarkStart w:id="3" w:name="_Hlk63003516"/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4-23T07:21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